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9 августа  2019  года                                                                               № 24/15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смотрев отношение Главы муниципального района «Шилкинский район» Воробьёва С. В. 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бюджета дорожного фонда муниципального района  «Шилкинский район» управлению инвестиционной политики и развития инфраструктуры муниципального района «Шилкинский район» на софинансирование мероприятий по ремонту автомобильной дороги «Подъезд от дороги Первомайск – Цаган - Олуй до с. Кироча» на участке км.2+000-3+000; км.3+600 -4+000; «Кироча- Усть-Ага» на участке км 0+000-км6+500 в сумме 986738,00 рубле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9-08-30T09:00:00Z</cp:lastPrinted>
  <dcterms:modified xsi:type="dcterms:W3CDTF">2019-08-30T00:00:00Z</dcterms:modified>
  <cp:revision>31</cp:revision>
  <dc:subject/>
  <dc:title>ПРОЕКТ</dc:title>
</cp:coreProperties>
</file>